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b/>
          <w:b/>
          <w:bCs/>
          <w:spacing w:val="40"/>
          <w:szCs w:val="20"/>
        </w:rPr>
      </w:pPr>
      <w:r>
        <w:rPr>
          <w:b/>
          <w:bCs/>
          <w:spacing w:val="40"/>
          <w:szCs w:val="20"/>
        </w:rPr>
        <w:t>ATA DA 25ª REUNIÃO DA CÂMARA TÉCNICA DE CIÊNCIA  E TECNOLOGIA</w:t>
      </w:r>
    </w:p>
    <w:p>
      <w:pPr>
        <w:pStyle w:val="Normal"/>
        <w:spacing w:lineRule="atLeast" w:line="100"/>
        <w:rPr>
          <w:szCs w:val="20"/>
        </w:rPr>
      </w:pPr>
      <w:r>
        <w:rPr>
          <w:szCs w:val="20"/>
        </w:rPr>
        <w:t>REALIZADA NO DIA 04 de março de 2004, no Auditório da CODEVASF “Avelino Costalonga”, localizado no SGAN 601, lote 1, edifício sede da CODEVASF, térreo, Brasília/DF, com início previsto para às 9:00 hs.</w:t>
      </w:r>
    </w:p>
    <w:p>
      <w:pPr>
        <w:pStyle w:val="Normal"/>
        <w:spacing w:lineRule="atLeast" w:line="100"/>
        <w:rPr>
          <w:b/>
          <w:b/>
          <w:bCs/>
          <w:szCs w:val="20"/>
        </w:rPr>
      </w:pPr>
      <w:r>
        <w:rPr>
          <w:b/>
          <w:bCs/>
          <w:szCs w:val="20"/>
        </w:rPr>
        <w:t>PARTICIPANTES:</w:t>
      </w:r>
    </w:p>
    <w:p>
      <w:pPr>
        <w:pStyle w:val="Normal"/>
        <w:spacing w:lineRule="atLeast" w:line="100"/>
        <w:rPr>
          <w:szCs w:val="20"/>
        </w:rPr>
      </w:pPr>
      <w:r>
        <w:rPr>
          <w:szCs w:val="20"/>
        </w:rPr>
        <w:t>1 - Ministério da Agricultura, Pecuária e Abastecimento: Elvison Nunes Ramos, elvisonramos@agricultura.gov.br.</w:t>
      </w:r>
    </w:p>
    <w:p>
      <w:pPr>
        <w:pStyle w:val="Normal"/>
        <w:spacing w:lineRule="atLeast" w:line="100"/>
        <w:rPr>
          <w:szCs w:val="20"/>
        </w:rPr>
      </w:pPr>
      <w:r>
        <w:rPr>
          <w:szCs w:val="20"/>
        </w:rPr>
        <w:t>2 - Ministério da Ciência e Tecnologia: Sanderson Alberto Medeiros Leitão, samleitao@mct.gov.br.</w:t>
      </w:r>
    </w:p>
    <w:p>
      <w:pPr>
        <w:pStyle w:val="Normal"/>
        <w:spacing w:lineRule="atLeast" w:line="100"/>
        <w:rPr>
          <w:szCs w:val="20"/>
        </w:rPr>
      </w:pPr>
      <w:r>
        <w:rPr>
          <w:szCs w:val="20"/>
        </w:rPr>
        <w:t>3 - Ministério do Desenvolvimento, Indústria e Comércio Exterior: Demétrio Florentino de Toledo Filho, demetrio.filho@desenvolvimento.gov.br</w:t>
      </w:r>
    </w:p>
    <w:p>
      <w:pPr>
        <w:pStyle w:val="Normal"/>
        <w:spacing w:lineRule="atLeast" w:line="100"/>
        <w:rPr>
          <w:szCs w:val="20"/>
        </w:rPr>
      </w:pPr>
      <w:r>
        <w:rPr>
          <w:szCs w:val="20"/>
        </w:rPr>
        <w:t>4 - Ministério do Meio Ambiente – SRH: Rita Cerqueira Ribeiro de Souza, rita.souza@mma.gov.br</w:t>
      </w:r>
    </w:p>
    <w:p>
      <w:pPr>
        <w:pStyle w:val="Normal"/>
        <w:spacing w:lineRule="atLeast" w:line="100"/>
        <w:rPr>
          <w:szCs w:val="20"/>
        </w:rPr>
      </w:pPr>
      <w:r>
        <w:rPr>
          <w:szCs w:val="20"/>
        </w:rPr>
        <w:t xml:space="preserve">5 - Ministério do Meio Ambiente – ANA: José Edil Benedito – </w:t>
      </w:r>
      <w:hyperlink r:id="rId2">
        <w:r>
          <w:rPr>
            <w:rStyle w:val="InternetLink"/>
            <w:color w:val="000000"/>
            <w:szCs w:val="20"/>
            <w:u w:val="none"/>
          </w:rPr>
          <w:t>jose.edil@ana.gov.br</w:t>
        </w:r>
      </w:hyperlink>
    </w:p>
    <w:p>
      <w:pPr>
        <w:pStyle w:val="Normal"/>
        <w:spacing w:lineRule="atLeast" w:line="100"/>
        <w:rPr>
          <w:szCs w:val="20"/>
        </w:rPr>
      </w:pPr>
      <w:r>
        <w:rPr>
          <w:szCs w:val="20"/>
        </w:rPr>
        <w:t>6 - Ministério da Saúde: Mari Fernanda M. Bittencourt, maria.bittencourt@funasa.gov.b.</w:t>
      </w:r>
    </w:p>
    <w:p>
      <w:pPr>
        <w:pStyle w:val="Normal"/>
        <w:spacing w:lineRule="atLeast" w:line="100"/>
        <w:rPr>
          <w:szCs w:val="20"/>
        </w:rPr>
      </w:pPr>
      <w:r>
        <w:rPr>
          <w:szCs w:val="20"/>
        </w:rPr>
        <w:t xml:space="preserve">7 - Ministério da Integração Nacional: Demetrios Christofidis, </w:t>
      </w:r>
      <w:hyperlink r:id="rId3">
        <w:r>
          <w:rPr>
            <w:rStyle w:val="InternetLink"/>
            <w:szCs w:val="20"/>
            <w:u w:val="none"/>
          </w:rPr>
          <w:t>demetriosugpo2002@yahoo.com.br</w:t>
        </w:r>
      </w:hyperlink>
    </w:p>
    <w:p>
      <w:pPr>
        <w:pStyle w:val="Normal"/>
        <w:spacing w:lineRule="atLeast" w:line="100"/>
        <w:rPr>
          <w:szCs w:val="20"/>
        </w:rPr>
      </w:pPr>
      <w:r>
        <w:rPr>
          <w:szCs w:val="20"/>
        </w:rPr>
        <w:t>8 - Ministério de Minas e Energia: Noris Costa Diniz, noris@df.cprm.gov.br</w:t>
      </w:r>
    </w:p>
    <w:p>
      <w:pPr>
        <w:pStyle w:val="Normal"/>
        <w:spacing w:lineRule="atLeast" w:line="100"/>
        <w:rPr>
          <w:szCs w:val="20"/>
        </w:rPr>
      </w:pPr>
      <w:r>
        <w:rPr>
          <w:szCs w:val="20"/>
        </w:rPr>
        <w:t>9 - Ministério das Cidades: Maria Carmen G. Braga, maria.braga@cidades.gov.br</w:t>
      </w:r>
    </w:p>
    <w:p>
      <w:pPr>
        <w:pStyle w:val="Normal"/>
        <w:spacing w:lineRule="atLeast" w:line="100"/>
        <w:rPr/>
      </w:pPr>
      <w:r>
        <w:rPr>
          <w:szCs w:val="20"/>
        </w:rPr>
        <w:t xml:space="preserve">10 - Conselho Estadual – Goiás e Distrito Federal: </w:t>
      </w:r>
      <w:r>
        <w:rPr>
          <w:b/>
          <w:bCs/>
          <w:szCs w:val="20"/>
        </w:rPr>
        <w:t>AUSENTE.</w:t>
      </w:r>
    </w:p>
    <w:p>
      <w:pPr>
        <w:pStyle w:val="Normal"/>
        <w:spacing w:lineRule="atLeast" w:line="100"/>
        <w:rPr/>
      </w:pPr>
      <w:r>
        <w:rPr>
          <w:szCs w:val="20"/>
        </w:rPr>
        <w:t xml:space="preserve">11 - Conselho Estadual – Paraná e Mato Grosso: </w:t>
      </w:r>
      <w:r>
        <w:rPr>
          <w:b/>
          <w:bCs/>
          <w:szCs w:val="20"/>
        </w:rPr>
        <w:t>AUSENTE.</w:t>
      </w:r>
    </w:p>
    <w:p>
      <w:pPr>
        <w:pStyle w:val="Normal"/>
        <w:spacing w:lineRule="atLeast" w:line="100"/>
        <w:rPr>
          <w:szCs w:val="20"/>
        </w:rPr>
      </w:pPr>
      <w:r>
        <w:rPr>
          <w:szCs w:val="20"/>
        </w:rPr>
        <w:t>12 - Conselho Estadual – Ceará e Bahia: Isaac Goes de Queiroz, isaac@srh.ba.gov.br</w:t>
      </w:r>
    </w:p>
    <w:p>
      <w:pPr>
        <w:pStyle w:val="Normal"/>
        <w:spacing w:lineRule="atLeast" w:line="100"/>
        <w:rPr>
          <w:szCs w:val="20"/>
        </w:rPr>
      </w:pPr>
      <w:r>
        <w:rPr>
          <w:szCs w:val="20"/>
        </w:rPr>
        <w:t xml:space="preserve">13 - Concessionárias e Autorizadas de Geração Hidrelétrica: Luíza Cristina Krau de Oliveira, </w:t>
      </w:r>
      <w:hyperlink r:id="rId4">
        <w:r>
          <w:rPr>
            <w:rStyle w:val="InternetLink"/>
            <w:color w:val="000000"/>
            <w:szCs w:val="20"/>
            <w:u w:val="none"/>
          </w:rPr>
          <w:t>lckrau@furnas.com.br</w:t>
        </w:r>
      </w:hyperlink>
    </w:p>
    <w:p>
      <w:pPr>
        <w:pStyle w:val="Normal"/>
        <w:spacing w:lineRule="atLeast" w:line="100"/>
        <w:rPr>
          <w:szCs w:val="20"/>
        </w:rPr>
      </w:pPr>
      <w:r>
        <w:rPr>
          <w:szCs w:val="20"/>
        </w:rPr>
        <w:t xml:space="preserve">14 - Comitês, Consórcios e Associações Intermunicipais de Bacias Hidrográficas:  Regina Greco, </w:t>
      </w:r>
      <w:hyperlink r:id="rId5">
        <w:r>
          <w:rPr>
            <w:rStyle w:val="InternetLink"/>
            <w:szCs w:val="20"/>
            <w:u w:val="none"/>
          </w:rPr>
          <w:t>regreco@uol.com.br</w:t>
        </w:r>
      </w:hyperlink>
    </w:p>
    <w:p>
      <w:pPr>
        <w:pStyle w:val="Normal"/>
        <w:spacing w:lineRule="atLeast" w:line="100"/>
        <w:rPr>
          <w:szCs w:val="20"/>
        </w:rPr>
      </w:pPr>
      <w:r>
        <w:rPr>
          <w:szCs w:val="20"/>
        </w:rPr>
        <w:t xml:space="preserve">15 - Organizações Técnicas: Wilson Cabral de Souza Júnior, </w:t>
      </w:r>
      <w:hyperlink r:id="rId6">
        <w:r>
          <w:rPr>
            <w:rStyle w:val="InternetLink"/>
            <w:szCs w:val="20"/>
          </w:rPr>
          <w:t>wilsonjr@ita.br</w:t>
        </w:r>
      </w:hyperlink>
    </w:p>
    <w:p>
      <w:pPr>
        <w:pStyle w:val="Normal"/>
        <w:spacing w:lineRule="atLeast" w:line="100"/>
        <w:rPr>
          <w:szCs w:val="20"/>
        </w:rPr>
      </w:pPr>
      <w:r>
        <w:rPr>
          <w:szCs w:val="20"/>
        </w:rPr>
        <w:t xml:space="preserve">16 - Organizações de Ensino e Pesquisa: .Yvonilde Medeiros, yvonild@ufba.br </w:t>
      </w:r>
    </w:p>
    <w:p>
      <w:pPr>
        <w:pStyle w:val="Normal"/>
        <w:spacing w:lineRule="atLeast" w:line="100"/>
        <w:rPr>
          <w:b/>
          <w:b/>
          <w:bCs/>
          <w:szCs w:val="20"/>
        </w:rPr>
      </w:pPr>
      <w:r>
        <w:rPr>
          <w:szCs w:val="20"/>
        </w:rPr>
        <w:t xml:space="preserve">17 - Organizações Não Governamentais: Ninon Machado de Faria Leme Franco, </w:t>
      </w:r>
      <w:hyperlink r:id="rId7">
        <w:r>
          <w:rPr>
            <w:rStyle w:val="InternetLink"/>
            <w:szCs w:val="20"/>
          </w:rPr>
          <w:t>ninon@alternex.com.br</w:t>
        </w:r>
      </w:hyperlink>
    </w:p>
    <w:p>
      <w:pPr>
        <w:pStyle w:val="Normal"/>
        <w:spacing w:lineRule="atLeast" w:line="100"/>
        <w:rPr>
          <w:b/>
          <w:b/>
          <w:bCs/>
          <w:szCs w:val="20"/>
        </w:rPr>
      </w:pPr>
      <w:r>
        <w:rPr>
          <w:b/>
          <w:bCs/>
          <w:szCs w:val="20"/>
        </w:rPr>
        <w:t>CONVIDADOS:</w:t>
      </w:r>
    </w:p>
    <w:p>
      <w:pPr>
        <w:pStyle w:val="Normal"/>
        <w:spacing w:lineRule="atLeast" w:line="100"/>
        <w:rPr>
          <w:szCs w:val="20"/>
        </w:rPr>
      </w:pPr>
      <w:r>
        <w:rPr>
          <w:szCs w:val="20"/>
        </w:rPr>
        <w:t xml:space="preserve">Eduardo Felipe C.C. De Oliveira – STC/ANA – </w:t>
      </w:r>
      <w:hyperlink r:id="rId8">
        <w:r>
          <w:rPr>
            <w:rStyle w:val="InternetLink"/>
            <w:szCs w:val="20"/>
          </w:rPr>
          <w:t>eduardof@ana.gov.br</w:t>
        </w:r>
      </w:hyperlink>
    </w:p>
    <w:p>
      <w:pPr>
        <w:pStyle w:val="Normal"/>
        <w:spacing w:lineRule="atLeast" w:line="100"/>
        <w:rPr>
          <w:szCs w:val="20"/>
        </w:rPr>
      </w:pPr>
      <w:r>
        <w:rPr>
          <w:szCs w:val="20"/>
        </w:rPr>
        <w:t xml:space="preserve">Wagner Martins da A. Vilella – SRH/MMA – </w:t>
      </w:r>
      <w:hyperlink r:id="rId9">
        <w:r>
          <w:rPr>
            <w:rStyle w:val="InternetLink"/>
            <w:szCs w:val="20"/>
          </w:rPr>
          <w:t>wvilella@fcc.unesp.br</w:t>
        </w:r>
      </w:hyperlink>
    </w:p>
    <w:p>
      <w:pPr>
        <w:pStyle w:val="Normal"/>
        <w:spacing w:lineRule="atLeast" w:line="100"/>
        <w:rPr>
          <w:szCs w:val="20"/>
        </w:rPr>
      </w:pPr>
      <w:r>
        <w:rPr>
          <w:szCs w:val="20"/>
        </w:rPr>
        <w:t xml:space="preserve">Paulo Breno de Moraes Silvair – ANA - </w:t>
      </w:r>
      <w:hyperlink r:id="rId10">
        <w:r>
          <w:rPr>
            <w:rStyle w:val="InternetLink"/>
            <w:szCs w:val="20"/>
          </w:rPr>
          <w:t>paulobreno@ana.gov.br</w:t>
        </w:r>
      </w:hyperlink>
    </w:p>
    <w:p>
      <w:pPr>
        <w:pStyle w:val="Normal"/>
        <w:spacing w:lineRule="atLeast" w:line="100"/>
        <w:rPr>
          <w:szCs w:val="20"/>
        </w:rPr>
      </w:pPr>
      <w:r>
        <w:rPr>
          <w:szCs w:val="20"/>
        </w:rPr>
        <w:t>Claudio Cavalcanti Ribeiro - Sec. Exec. Ciência e Tecnologia e Meio Ambiente - claudiocribeiro@ig.com.br</w:t>
      </w:r>
    </w:p>
    <w:p>
      <w:pPr>
        <w:pStyle w:val="Normal"/>
        <w:spacing w:lineRule="atLeast" w:line="100"/>
        <w:rPr>
          <w:szCs w:val="20"/>
        </w:rPr>
      </w:pPr>
      <w:r>
        <w:rPr>
          <w:szCs w:val="20"/>
        </w:rPr>
        <w:t xml:space="preserve">Leticia de Lima Bastos Moreira – PET-BIO/UNB - </w:t>
      </w:r>
      <w:hyperlink r:id="rId11">
        <w:r>
          <w:rPr>
            <w:rStyle w:val="InternetLink"/>
            <w:szCs w:val="20"/>
          </w:rPr>
          <w:t>lelebastos@yahoo.com.br</w:t>
        </w:r>
      </w:hyperlink>
    </w:p>
    <w:p>
      <w:pPr>
        <w:pStyle w:val="Normal"/>
        <w:spacing w:lineRule="atLeast" w:line="100"/>
        <w:rPr>
          <w:szCs w:val="20"/>
        </w:rPr>
      </w:pPr>
      <w:r>
        <w:rPr>
          <w:szCs w:val="20"/>
        </w:rPr>
        <w:t xml:space="preserve">Pedro Davison – MDIC - </w:t>
      </w:r>
      <w:hyperlink r:id="rId12">
        <w:r>
          <w:rPr>
            <w:rStyle w:val="InternetLink"/>
            <w:szCs w:val="20"/>
          </w:rPr>
          <w:t>pedro.davison@desenvolvimento.gov.br</w:t>
        </w:r>
      </w:hyperlink>
    </w:p>
    <w:p>
      <w:pPr>
        <w:pStyle w:val="Normal"/>
        <w:spacing w:lineRule="atLeast" w:line="100"/>
        <w:rPr>
          <w:szCs w:val="20"/>
        </w:rPr>
      </w:pPr>
      <w:r>
        <w:rPr>
          <w:szCs w:val="20"/>
        </w:rPr>
        <w:t xml:space="preserve">Luiz Bezerra de Oliveira – CODEVASF - </w:t>
      </w:r>
      <w:hyperlink r:id="rId13">
        <w:r>
          <w:rPr>
            <w:rStyle w:val="InternetLink"/>
            <w:szCs w:val="20"/>
          </w:rPr>
          <w:t>luizbz@codevasf.gov.br</w:t>
        </w:r>
      </w:hyperlink>
    </w:p>
    <w:p>
      <w:pPr>
        <w:pStyle w:val="Normal"/>
        <w:spacing w:lineRule="atLeast" w:line="100"/>
        <w:rPr>
          <w:szCs w:val="20"/>
        </w:rPr>
      </w:pPr>
      <w:r>
        <w:rPr>
          <w:szCs w:val="20"/>
        </w:rPr>
        <w:t xml:space="preserve">Semíramis Biasoli – GDT/MMA/SRH - </w:t>
      </w:r>
      <w:hyperlink r:id="rId14">
        <w:r>
          <w:rPr>
            <w:rStyle w:val="InternetLink"/>
            <w:szCs w:val="20"/>
          </w:rPr>
          <w:t>semiramis@mma.gov.br</w:t>
        </w:r>
      </w:hyperlink>
    </w:p>
    <w:p>
      <w:pPr>
        <w:pStyle w:val="Normal"/>
        <w:spacing w:lineRule="atLeast" w:line="100"/>
        <w:rPr>
          <w:szCs w:val="20"/>
        </w:rPr>
      </w:pPr>
      <w:r>
        <w:rPr>
          <w:szCs w:val="20"/>
        </w:rPr>
        <w:t>Herbert Otto Roger Schubart – ANA - schubart@ana.gov.br</w:t>
      </w:r>
    </w:p>
    <w:p>
      <w:pPr>
        <w:pStyle w:val="Normal"/>
        <w:spacing w:lineRule="atLeast" w:line="100"/>
        <w:rPr>
          <w:szCs w:val="20"/>
        </w:rPr>
      </w:pPr>
      <w:r>
        <w:rPr>
          <w:szCs w:val="20"/>
        </w:rPr>
        <w:t>Celina Lopes Ferreira – ANA/STS - celina@ana.gov.br</w:t>
      </w:r>
    </w:p>
    <w:p>
      <w:pPr>
        <w:pStyle w:val="Normal"/>
        <w:spacing w:lineRule="atLeast" w:line="100"/>
        <w:jc w:val="both"/>
        <w:rPr/>
      </w:pPr>
      <w:r>
        <w:rPr>
          <w:b/>
          <w:bCs/>
          <w:szCs w:val="20"/>
        </w:rPr>
        <w:t>ASSUNTOS DISCUTIDOS E APRESENTADOS: I) ítem 1 da pauta; Abertura dos Trabalhos:</w:t>
      </w:r>
      <w:r>
        <w:rPr>
          <w:szCs w:val="20"/>
        </w:rPr>
        <w:t xml:space="preserve"> Às 9:00 horas, realizada pelo Presidente da Câmara Dr. José Edil Benedito, deu boas vindas aos presentes, agradeceu, e citou a presença de novos membros. </w:t>
      </w:r>
      <w:r>
        <w:rPr>
          <w:b/>
          <w:bCs/>
          <w:szCs w:val="20"/>
        </w:rPr>
        <w:t>II) ítem 2 da pauta; Apresentação dos participantes/componentes e novo Relator</w:t>
      </w:r>
      <w:r>
        <w:rPr>
          <w:szCs w:val="20"/>
        </w:rPr>
        <w:t xml:space="preserve">: O Sr. José Edil Benedito leu a lista de presença e apresentou todos os que haviam assinado a lista até aquele momento, solicitou que todos estivessem de posse da pauta, fez a leitura da mesma. Apresentou o novo relator, o Sr. Rogério Barion. A Sra. Luíza Cristina Krau de Oliveira, representante das Concessionárias e Autorizadas de Geração Hidrelétrica, sugeriu antecipar a eleição imediatamente para evitar a possibilidade de falta de quorum, proposta essa bem aceita por todos e pelo Presidente. Houve a apresentação pessoal do novo Relator. O Presidente da Câmara Técnica, Sr. José Edil Benedito, justificou a falta da ata da 24º reunião e informou que o antigo Relator não deveria levar documentos da reunião realizada a mais de três meses. Pediu desculpas então, e colocou para apreciação a ata da 23º reunião. </w:t>
      </w:r>
      <w:r>
        <w:rPr>
          <w:b/>
          <w:bCs/>
          <w:szCs w:val="20"/>
        </w:rPr>
        <w:t>III) Ítem 3 da pauta; Aprovação das Atas das 23º reuniões da CTCT</w:t>
      </w:r>
      <w:r>
        <w:rPr>
          <w:szCs w:val="20"/>
        </w:rPr>
        <w:t>: A Sra. Regina Greco, representante dos Comitês, Consórcios e Associações Intermunicipais de Bacias Hidrográficas, argumentou que a linha 24 da segunda página estava sem sentido e solicitou alteração, não sugerindo o que alterar, comentou também que faltou o conteúdo de trabalhos apresentados. O Sr. Edil Bededito argumentou então que, caso fôssemos relatar todos os trabalhos teríamos um volume excessivo para leitura e solicitou anexar os trabalhos ou disponibilizá-lo no site. O relator Sr. Rogério Barion argumentou, então, que os trabalhos são disponibilizados no site rotineiramente sempre que o apresentador o permita. O Sr. Edil argumentou que a SRH e a ANA iriam providenciar esse trabalho e disponibilizá-lo para os participantes</w:t>
      </w:r>
      <w:r>
        <w:rPr>
          <w:b/>
          <w:bCs/>
          <w:szCs w:val="20"/>
        </w:rPr>
        <w:t>. IV) ítem 4 da pauta; Eleição do Presidente:</w:t>
      </w:r>
      <w:r>
        <w:rPr>
          <w:szCs w:val="20"/>
        </w:rPr>
        <w:t xml:space="preserve"> O Sr. José Edil Benedito deixou em aberto a palavra para demais considerações a apresentações de componentes - membros Titulares e Suplentes - que tivessem condições de presidir essa Câmara Técnica. A Sra. Maria Carmen G. Braga - Ministério das Cidades - argumentou que seria bom uma renovação na Presidência da Câmara – posição essa apoiada pelo Sr. José Edil Benedito - apresentando o Sr. Demetrios Christofidis - Ministério da Integração Nacional como candidato a Presidente. O Sr. Demetrios Christofidis afirmou que tinha interesse em ser Presidente desta Câmara Técnica e que em outra oportunidades já atuou em atividades conjuntas e que também pelo fato de estar atuando na Universidade de Brasília poderia colaborar em muito com esta Câmara. O Sr. José Edil Benedito perguntou se havia mais alguma candidatura. A Sra. Regina Greco propôs que o Sr. Demetrios Christofidis fizesse uma pequena apresentação de qual seria a sua plataforma de trabalho, proposta essa aceita de imediato. O  Sr. Demetrios Christofidis leu então a Resolução n.11 de 21 de junho de 2000, a qual institui a Câmara Técnica de Ciência e Tecnologia e propôs que deveríamos trazer experiências de todo tipo, citando as águas subterrâneas como exemplo, salientando que existe muita pesquisa a ser feita ao que se refere a águas subterrâneas e que deveríamos atuar verificando com os Estados, as Associações, ONG´s e Comitês quais as necessidades que são mais emergenciais para se verificar como poderia haver uma dedicação de cada entidade que é capacitada para esse tipo de atividade que é necessária para haver uma integração. Argumento que a CTCT e a nova Câmara que foi proposta - CETEM - deverão atuar com muita transversalidade e, esse trabalhos em situações passadas era feita com a indicação de um membro da Câmara para participar de outras Câmaras para saber o que estava acontecendo e interagir com outras Câmaras.  Sr. Demetrios Christofidis colocou-se a disposição e dizendo que procurará fazer o melhor pela Câmara e que todos poderiam indicar e sugerir áreas de atuação para a Câmara. O Sr. Wilson Cabral de Souza Júnior -  Organizações Técnicas de Ensino e Pesquisa, argumentou que a agenda da Câmara está muito relacionada com a agenda da Presidência, talvez em função do excesso de atividades da presidência, a agenda da Câmara estaria a “reboque” da agenda da Presidência e sugeriu uma proposta de trabalho  para equacionar isso. O Sr. José Edil Benedito argumentou não entender muito bem a argumentação do Sr. Wilson e, logo em seguida o Sr. Demetrios Cristofidis argumentou que outros Presidentes de outras Câmaras não são nem residentes em Brasília e que os trabalhos se desenvolvem normalmente. A Sra. Luíza Cristina Krau de Oliveira - Concessionárias e Autorizadas de Geração Hidrelétrica, argumentou da dificuldade que ela tem, como Coordenadora do Grupo de Trabalho de Uso Eficiente da Água, de convidar as pessoas de outros Estados e Regiões para reuniões de trabalho, que não podem comparecer e disse que teve dificuldades nos trabalhos em anos anteriores com componentes deste grupo de trabalho que não compareciam. O Sr. Wilson Cabral de Souza Junior argumentou que os problemas de aporte financeiro nesses momentos são visíveis principalmente quando se faz reuniões que exija deslocamentos desses componentes e que em função disso, o grupo de trabalho do qual ele participa (Uso Eficiente da Água) teve que fazer muitas reuniões – praticamente todas - em Brasília, não culminando com o que havia sido proposto. O Sr. José Edil Benedito lembrou que a pauta no momento era a eleição, mas argumentou que a Presidência da Câmara tem constrangimento com as Câmaras e que os outros terão os seus constrangimentos e que cabe ao Presidente uma carga extra de trabalho para orientações, contatos, que são inerentes às tarefas, manifestando-se ele voluntariamente não interessado em assumir e que muitas vezes o que é conveniente para uma parte da Câmara não é conveniente para a maioria. Outro ítem que ele lembrou desgastante é a falta de quorum quando um assunto é levado à reunião da Câmara e não  obtém-se o resultado desejado com boas intenções. Lembrou também que no ano de 2003 houve até períodos em que houve impedimento, por parte do Governo, de emissões de passagens e que ele chegou a pedir consultoria técnica excepcional e, que reconhece as limitações desse tipo de trabalho e que, ele vem também de outros Conselhos, inclusive do Conselho Nacional de Meio Ambiente que tem uma estrutura um pouco mais avantajada que o CNRH e também teve uma experiência fatídica. Citou que lá (CONAMA) eles tinham uma reprodução de Câmaras Técnicas que terminavam em Consonância, e que quando eles reescreveram e repensaram o CONAMA eles eliminaram um conjunto de Câmaras Técnicas porque não era possível mantê-las na sua estrutura. Também argumentou que a SRH deve se preocupar com a integração das Câmaras e que houve até hoje somente uma reunião de Câmaras, que ele participou, de integração entre Câmaras e que seria mais prático e até mesmo mais barato articular do que fazer coisa muito majestosas e de resultados bastante duvidosos no final de bastante tempo e, que quando ele assumiu a Presidência da Câmara ele propôs uma agenda com conteúdo para essa gestão e que ele não se sente absolutamente satisfeito com os resultados que foram obtidos com esse um ano e meio de trabalho e, que se sente satisfeito em ter podido conversar com as pessoas sobre o tema Uso Eficiente da Água. O Sr. Edil também salientou que a CTCT foi a primeira Câmara dentro deste Conselho a falar sobre esse assunto, sobre Reúso, e a trazer o Sistema de Informação para um debate, como instrumento de gestão, sobre o plano de capacitação, grupo de capacitação. O Sr. Edil ressaltou que tivemos finalmente uma decisão a respeito de prioridades de pesquisa e, imagina que essa tarefa continua e que ele estará como participante insistindo para que isso seja o “fio condutor da nossa filosofia de trabalho” e que devemos estar abertos para outras formas de pensamento que vão aparecer e que como obra humana temos que evoluir. O Sr. Sanderson Alberto Medeiros Leitão - Ministério da Ciência e Tecnologia afirmou que em outras ocasiões houve reunião em outras cidades e sugeriu como forma de integração a realização da reunião em maio em Goiânia, e justificou que pelo fato de ser próximo, os deslocamentos seriam menos dispendiosos e por ser juntamente com o “3º Simpósio de recursos Hídricos do Centro Oeste”, e que no âmbito do MCT estaria sendo cogitado lançar um edital, sendo uma boa oportunidade da CTCT se reunir no final de maio quando da realização desse Simpósio. A Sra. Ninon Machado de Faria Leme Franco - Organizações Não Governamentais solicitou enfaticamente que constasse em Ata o exposto adiante: Que enquanto não for implementada a decisão do Conselho  no sentido de operar decreto de estruturação e funcionamento do CNRH em que trata do suporte financeiro às Organizações Civis e que isso seja um tratamento igual e equânime  aos outros Conselhos, particularmente ao CONAMA, que não seja prevalente o princípio da   substituição do membro faltante por três vezes consecutivas, informando que  para  ela cada viagem dessa custa aproximadamente R$ 1.000,00, salientou que neste mês ela estava vindo quatro vezes aqui na SRH e que além de pagar para trabalhar, ela tem dado uma contribuição e seus colegas também. Ela considera um respeito, pelo trabalho que realiza aqui, pelo menos indenizar essas despesas, informando que isto em “direito” se chama-se “enriquecimento sem causa”. O Sr. José Edil Benedito perguntou aos presentes se havia algém contra a aclamação do Dr. Demetrios como Presidente e verificou se havia Quorum. O Sr. Demetrios Christofidis foi aclamado então o novo Presidente da Câmara Técnica, o qual tomou a  mesa em seu novo cargo. O Sr. Demetrios Christofidis solicitou a continuidade da Pauta. </w:t>
      </w:r>
      <w:r>
        <w:rPr>
          <w:b/>
          <w:bCs/>
          <w:szCs w:val="20"/>
        </w:rPr>
        <w:t xml:space="preserve">V) ítem 5 da pauta; Apresentação do andamento e planejamento dos Grupos de Trabalho para 2004. </w:t>
      </w:r>
      <w:r>
        <w:rPr>
          <w:szCs w:val="20"/>
        </w:rPr>
        <w:t xml:space="preserve">A Sra. Luíza Cristina Krau de Oliveira - Concessionárias e Autorizadas de Geração Hidrelétrica iniciou a apresentação do andamento do grupo de Trabalho de Uso Eficiente da Água nos processos Urbanos e Industriais </w:t>
      </w:r>
      <w:r>
        <w:rPr>
          <w:b/>
          <w:bCs/>
          <w:color w:val="0000FF"/>
          <w:szCs w:val="20"/>
        </w:rPr>
        <w:t>(em anexo da ata).</w:t>
      </w:r>
      <w:r>
        <w:rPr>
          <w:color w:val="0000FF"/>
          <w:szCs w:val="20"/>
        </w:rPr>
        <w:t xml:space="preserve"> </w:t>
      </w:r>
      <w:r>
        <w:rPr>
          <w:color w:val="000000"/>
          <w:szCs w:val="20"/>
        </w:rPr>
        <w:t>A</w:t>
      </w:r>
      <w:r>
        <w:rPr>
          <w:szCs w:val="20"/>
        </w:rPr>
        <w:t xml:space="preserve"> Sra. Luíza Cristina Krau de Oliveira salientou, além do trabalho apresentado no “data show” que 5 a 7%  da energia gasta no Brasil é aplicada no setor de saneamento. O Sr. Wilson Cabral de Souza Júnior - Organizações Técnicas de Ensino e Pesquisa argumentou que na agricultura, a implementação de tecnologias para economia de água se faz de forma lenta causado pelo fato de que existem custos elevados e a disponibilidade de financiamentos para essa classe é mais difícil. Argumentou também que várias empresas privadas já estão “saindo na frente” em pesquisas e projetos, para uso doméstico, para uso eficiente da água porque isto é um fator econômico importante para eles. Também sugeriu que para consolidar todas essas informações de novas tecnologias, fosse realizado uma oficina de trabalho que reunisse todos esses segmentos e como resultado disso, separar  esses segmentos para analisar condições, necessidades e desinsentivos e, que esse oficina de trabalho precisaria que a SRH - ou a própria ANA - e que a CTCT demandasse de isso. O Sr. José Edil Benedito alertou para o tema de uso eficiente da água, hidrometria individual que é outro problema da habitação o qual já existe um projeto de lei tramitando no Congresso, alertando para este tema, que pode dar ao Conselho e  a CTCT  assuntos a serem discutidos e também estar atento em como a modificação tecnológica e o progresso técnico pode contribuir para a qualidade de vida de toda a sociedade brasileira. Citou também o caso de Curitiba-PR em que já existe uma lei Municipal que obriga a instalação de hidrômetros separadamente em residências que estão em condomínios. </w:t>
      </w:r>
      <w:r>
        <w:rPr>
          <w:color w:val="000000"/>
          <w:szCs w:val="20"/>
        </w:rPr>
        <w:t>A</w:t>
      </w:r>
      <w:r>
        <w:rPr>
          <w:szCs w:val="20"/>
        </w:rPr>
        <w:t xml:space="preserve"> Sra. Luíza Cristina Krau de Oliveira deu um exemplo de um caso de uma Igreja no Rio, de eficiência de trabalho na causa da água. O Sr. Demetrios Christofidis apresentou alguns dados referentes à economia que pode-se conseguir com troca de equipamentos na irrigação e que, para se produzir um automóvel gasta-se 35.000 litros de água em média e que Indústrias Brasileiras já conseguiram produzir com 10% disso e sugeriu trazê-los aqui (pessoal da Indústria) para mostrar isto. Informou que existe também um equipamento que pode-se acoplar no “Pivot Central”, que tem a sigla LEPA, no estrangeiro, que aplica o princípio da irrigação localizada no “Pivot Central” e proporciona uma economia de 20 a 25% de água, e que tudo isto poderia ser trazido para debates na CTCT e que no caso, o Ministério da Ciência e Tecnologia, da Agricultura e da Integração Nacional poderiam estar unidos em um grupo tratando desses aspectos, inclusive tentar implementar uma linha de crédito para tal. A Sra. Regina Greco argumentou sobre um projeto na bacia do rio Pará, em MG, chamado projeto água e vida, que teve primeiramente o uso eficiente da água, em que fizeram uma visita a todos os irrigantes da bacia e constataram que a água da irrigação estava muito superior ao consumo normal, e fizeram teste de vazão e que desde novembro de 2002 a vazão estava em 50 l/s. e em nov/2003 essa mesma vazão, depois de um trabalho de conscientização, seminários, palestras e visitas em cada propriedade, passou de 50 l/s para 80 l/s. somente com a a eficiência na irrigação. Comentou também um outro experimento onde será fornecido um “Kit” aos agricultores para uso eficiente. Citou também o caso de uma cooperativa da qual ela é consultora, em que ele teve que fazer um RADA – Relatório de Avaliação de Desempenho Ambiental - dos últimos quatro anos, que venceu agora em dezembro, afirmou que quando ela começou a trabalhar nessa cooperativa gastava-se 28,5 litros de água por litro de leite processado e que estão agora com um gasto de 1,5 a dois litros de água por litro de leite processado. Afirmou que foi um trabalho de quatro anos, onde foi visitado todas as tubulações de vapores, todos os lançamentos, puseram medidores nos poços artesianos, uma pessoa vigiando a água que entra através da COPASA, um trabalho difícil. Salientou que a Indústria já tem isso por necessidade econômica e por necessidade de mostrar desempenho junto aos órgãos ambientais, mas, a agricultura tem maior dificuldade por não ter informações técnicas, onde só se tem informações do vendedor de equipamentos. Argumentou que no Brasil a maioria ainda não tem a tecnologia necessária. Explicou que lá em Pará de Minas o que eles estão fazendo é uma mudança de comportamento. O Sr. Demetrios Christofidis agradeceu o depoimento  da Sra Regina Greco e parabenizou pelo trabalho que vem sendo lá realizado e sugeriu apoiar essa proposta dela na Oficina de Trabalho. A Sra. Maria Fernanda M. Bittencourt - Ministério da Saúde, informou que a primeira reunião do grupo de trabalho de Reúso não Potável será no dia 17 de março e que a segunda reunião será dia 29 de março em Natal-RN, coincidindo com o Simpósio Luso Brasileiro. A Sra. Yvonilde Medeiros - Organizações Técnicas - apresentou o andamento dos trabalho do Grupo de Trabalho de Capacitação, que ela é Coordenadora. Afirmou que o objetivo do Grupo é traçar diretrizes objetivos e estratégias para capacitação a nível nacional. Afirmou que em 1997 houve um plano elaborado por dois ou três Consultores e que, esse plano realizou consultas no Brasil inteiro através de cartas e ocorreu numa época em que ainda não se tinha uma estrutura mais organizada de recursos hídricos, nem sequer a ANA, a lei ainda não se tinha sido aprovada, então ele saiu dentro de um escopo que foi muito centralizado, a idéia deste agora é que fosse feito um trabalho com maior consulta a Comunidade Científica e que tivesse uma abrangência maior visando atender ao setor público usuário e sociedades civis e que visasse, como o outro, chegar a um  nível de ensino formal e técnico de graduação e pós-graduação e também aos Comitês que na época não se tinha muita coisa em relação a isso. Informou que ocorreram algumas reuniões aproveitando eventos que estavam acontecendo em Manaus para ouvir a opinião da Comunidade Científica com relação ao Plano Nacional de Capacitação, tentando fazer alguma coisa ainda no Simpósio em Maceió e no outro que aconteceu em Aracaju, ainda aproveitou-se para elaborar um questionário no encontro dos Comitês. Afirmou que esse grupo iniciou-se composto na primeira reunião da Câmara Técnica, com a composição minha (Yvonilde), Maria Manuella, Celso Marcatto, Edil, Celina. Voltou a referir-se ao questionário e com o apoio da SRH, com o apoio da Manuella anexou um questionário, e aplicou lá em Aracajú e ainda não tivemos a tabulação, o resultado desse questionário. Ressaltou a dificuldade de estar aqui em Brasília por não ter financiamento, a Universidade não tem condições de enviar representante, então fica-se na dependência de um evento em Brasília como para a participação na Câmara de Planos do Comitê do São Francisco. Afirmou que continuam com uma série de dificuldades e acredita que outros membros que venham a participar tenham essas dificuldades. Sugeriu que tivessem um apoio administrativo, argumentou que consultou o Sr. Edil, que seria mais conveniente que ele assumisse a coordenação desse esse Grupo de Trabalho mas ele sugeriu que a ANA teria uma secretaria executiva deste grupo e que a Srs. Yvonilde continuaria Coordenando, não sei se isso seria conveniente mas por enquanto ela continuaria na Coordenação. O Sr. Wilson Cabral de Souza Júnior - Organizações Técnicas de Ensino e Pesquisa  sugeriu fazer uma agenda anual, e que se fizesse uma análise dos eventos  contemple os assuntos. A Sra. Regina Greco informou que no dia 06 a 10 de junho - será realizado o sexto encontro Nacional de Comitês de Bacias em Gramado – RS. O Sr. Demetrios Christofidis Ministério da Integração Nacional e Presidente da CTCT, sugeriu que iria incluir no PNRH a inserção da CTCT no uso eficiente da água e também inserir o qualitativo nessa questão ainda hoje na CTPNRH. Outra proposta sugerida foi agendar a oficina de trabalho para o tema, informando que ele supõe que o SEBRAE tenha interesse, a ABIMAQ tem interesse em dar um apoio, também os fabricantes de automóveis, A empresa Tigre, Docol, sugeriu também inserir uma participação maior do Ministério de Desenvolvimento Indústria e Comércio o do Ministério de Ciência e Tecnologia  para fazermos uma inserção no grupo e formarmos uma comissão tentando organizar essa oficina de trabalho sob o comando do CNRH com o apoio da ANA representado pelo Sr. Edil. O Sr. Edil expôs que a ANA poderá assumir a tarefa de organizar tecnicamente a reunião e comentou que o escopo dessa oficina de trabalho poderia ser discutido em um pequeno grupo . O Sr Demetrios Christofidis sugeriu compor o grupo e argumentou que a Sra Luíza Cristina Krau de Oliveira - Concessionárias e Autorizadas de Geração Hidrelétrica deverá fazer parte, a ANA, por intermédio do Sr. Edil, O Ministério do Desenvolvimento. Argumentou que entre o Ministério da Agricultura Pecuária e Abastecimento e o Ministério da Integração Nacional tem que ter um  representante da parte agrícola e perguntou se o Sr. Elvinson aceitaria pelo Ministério da Agricultura Pecuária e Abastecimento e, ele tentaria trazer alguém do seu Ministério (Integração Nacional). O Sr. José Edil Benedito argumentou que tem sentido, nesses últimos dois anos, um certo distanciamento do Ministério da Agricultura Pecuária e Abastecimento, desde que as discussões vem aumentando. O Sr. Demetrios Christofidis solicitou aos coordenadores de grupos que  pudessem trazer as suas programações para que fosse possível reunir um dia antes ou um dia depois da reunião da própria Câmara. O Sr. Demetrios Christofidis sugeriu acatar a proposta da Sr. Regina Greco de tentar agendar um dos nossos encontros da CTCT junto com o sexto encontro de comitês de Bacias em Gramado-RS entre dias 6 e 10 de junho. O Sr. Wilson Cabral de Souza Júnior - Organizações Técnicas de Ensino e Pesquisa – levantou a questão das atribuições dos Relatores das Câmaras Técnicas e sugeriu uma maior integração deles aos processos das reuniões e com a maior participação em  reuniões em outras cidades, indagando sobre os recursos disponíveis para esses deslocamentos. Eu, Rogério Barion, como Relator, informei que a Secretaria tem uma dotação orçamentária para isso e que creio Eu, até este momento, não haver restrições  para solicitação. O Sr. José Edil Benedito argumentou que as mudanças de normas legais, que se referem as águas, que são feitas com a introdução de obrigatoriedade técnica devem ser trazidas à  CTCT para análise e sugeriu recomendar ao Plenário do Conselho Nacional de Recursos Hídricos e as outras Câmaras Técnicas e até fazer indicações ao Congresso Nacional, Deputados e Senadores, que eventualmente proponham essas mudanças, propondo que sejam compatíveis com a realidade sócio-econômica do país. O Sr. Demetrios Christofidis argumentou que em outros casos, projetos de lei que estão entrando são apresentados pelo Relator ou uma pessoa deles. Argumentou também que uma alternativa seria fazer um levantamento desses assuntos e colocar na pauta dos trabalhos. O Sr. Demetrios Christofidis, respondendo a argumentação da Sra. Yvonilde Medeiros - Organizações Técnicas, disse que houve um trabalho de um Grupo Técnico a parte, na Câmara Técnica de Cobrança onde foi inserido uma resolução que permitiria utilizar uma parte do recurso para que especialmente os representantes da Sociedade Civil pudessem estar presente nas reuniões das Câmaras e do Conselho. </w:t>
      </w:r>
      <w:r>
        <w:rPr>
          <w:b/>
          <w:bCs/>
          <w:szCs w:val="20"/>
        </w:rPr>
        <w:t>VI) ítem 6 da pauta;</w:t>
      </w:r>
      <w:r>
        <w:rPr>
          <w:szCs w:val="20"/>
        </w:rPr>
        <w:t xml:space="preserve"> </w:t>
      </w:r>
      <w:r>
        <w:rPr>
          <w:b/>
          <w:bCs/>
          <w:szCs w:val="20"/>
        </w:rPr>
        <w:t>Discussão da proposta do Instituto IPANEMA de criação de nova Câmara Técnica do CNRH, em análise na CTIL</w:t>
      </w:r>
      <w:r>
        <w:rPr>
          <w:szCs w:val="20"/>
        </w:rPr>
        <w:t xml:space="preserve">: A Sra. Ninon Machado de Faria Leme Franco - Organizações Não Governamentais, Iniciou a apresentação do ítem 5 da pauta salientando que não é mais uma proposta do Instituto Ipanema mas sim já passa a ser uma proposta da CTIL, informando que o que os levou a propor isto foi uma solicitação da própria Câmara a partir da experiência de que a capacitação de todos os setores para participar dos processos de gestão de Recursos Hídricos é um ponto chave para que seja possível ter efetividade nesse processo de gestão. Argumentou que a composição da Câmara será bastante equilibrada, para dar a essa nova Câmara criada a formulação que tínhamos em vista. O Sr. Demetrios Christofidis argumentou que esta Câmara veio em boa hora para fazer a capacitação de pessoas, sendo isto um fator de suma importância, afirmando que essa Câmara que será criada funcionará com grande integração com a CTCT. O Sr. José Edil Benedito argumentou que essa nova Câmara Técnica tem superposição com a proposta de funcionamento da CTCT e que se for levar em consideração o Sistema Nacional de Recursos Hídricos, que é um ítem de alta densidade tecnológica. A Sra. Ninon Machado de Faria Leme Franco fez uma intervenção afirmando ser bem claro que a informação a que ela se referia era mais no sentido estrito da palavra. O Sr. José Edil Benedito argumentou que essa nova Câmara Técnica poderia ser integrada com a CTCT. A Sra. Ninon Machado de Faria Leme Franco contra argumentou que a parte de capacitação é uma atribuição da CTCT mas no caso por exemplo do Ministério do Trabalho e questões em outras áreas, a educação não formal, citando o exemplo de “como fazer uma cartilha para um analfabeto?” e disse: quem compor essa Câmara deverá estar ligado a questões sociais porque a questão da Gestão de recursos hídricos está ligado exatamente a pobreza. O Sr. José Edil Benedito pediu a palavra e argumentou citando o Plano Nacional de Capacitação de Recursos Hídricos e disse que o Presidente da Câmara de Planos tem no currículo ter sido consultor do CTHIDRO, e também pela área de recursos humanos pela área de formação do CTHIDRO, dentre outras, dizendo então que a dificuldade de introdução do tema capacitação poderia ter sido contornada na época. Continuando disse que a ampliação da participação e de temas é importante mas não é segmentando e não fazendo cortes muito específicos e que isto pode não atender as expectativas, citando experiências próprias. A Sra. Yvonilde Medeiros - Organizações Técnicas argumentou que dentro da CTCT poderia estar a capacitação de graduação e pós graduação, mais voltada a tecnologia e a capacitação da Sociedade – não formal – poderia ser uma Câmara específica com a participação da Sociedade para tratar de assunto que não vem para a CTCT, não promovendo a separação mais sim uma boa articulação, com isso sairíamos ganhando. Salientou ainda que deveríamos debruçar mais nessa discussão para   haver uma proposta bem discutida e aprimorada. A Sra. Ninon Machado de Faria Leme Franco argumentou a questão da transversalidade e perguntou o porque de não haver ninguém do Ministério da Educação e do Ministério do Trabalho na CTCT. A Sra. Celina Lopes Ferreira – ANA/STC. Argumentou que no CONAMA existe uma Câmara Técnica de Educação Ambiental, sendo ela representante da ANA nessa Câmara, e que nessa Câmara foi enfatizado muito a questão de educação em Recursos Hídricos tendo sido colocado como uma das prioridades, e que o PRONEA – Programa Nacional de Educação Ambiental – que esta sendo reestruturado pelo Prof. Marcos Sorrentino – também está considerando o tema Recursos Hídricos como prioritário. O Sr. Demetrios Christofidis propôs trabalhar a minuta de Resolução existente, em conjunto, para  poder trabalhar o  que poderia ser assumido por essa Câmara. Junto com o Sr. José Edil Benedito foi discutido as atribuições da CTCT e lido mais uma vez as competências da mesma. O Sr. José Edil Benedito informou que existe um projeto de lei tramitando no Senado colocando o Plano Nacional de Capacitação em Recursos Hídricos como instrumento da Política Nacional de Recursos Hídricos e que foi objeto de parecer da CTCT para que nesse Plano fosse inserido apenas a Capacitação e não a Educação, que seria um ítem a ser implementado por outra entidade. O Sr. Demetrios Christofidis também afirmou que  a nova  Proposta de formação da Câmara estaria abrangendo a competência da informação para a sociedade . A Sra Yvonilde Medeiros - Organizações Técnicas argumentou sobre a formação de um grupo de Trabalho para discutir as atribuições dessa nova Câmara e propôs trazer alguém do Ministério da Educação e do CONAMA para ajudar nesse sentido. O grupo teve então o seu nome definido como </w:t>
      </w:r>
      <w:r>
        <w:rPr>
          <w:b/>
          <w:bCs/>
          <w:szCs w:val="20"/>
        </w:rPr>
        <w:t>“Grupo de Trabalho de Capacitação”</w:t>
      </w:r>
      <w:r>
        <w:rPr>
          <w:szCs w:val="20"/>
        </w:rPr>
        <w:t xml:space="preserve">. O Sr. Demetrios Christofidis sugeriu fazer a primeira reunião e convidar os participantes. A Sra. Ninon Machado de Faria Leme Franco levantou dúvidas sobre o mandato desse grupo de trabalho. O Sr. Demetrios Christofidis afirmou que iria fazer um contato com alguém da CTIL para pedir a participação de um representante para discutir o assunto nesse Grupo de Trabalho. </w:t>
      </w:r>
      <w:r>
        <w:rPr>
          <w:b/>
          <w:bCs/>
          <w:szCs w:val="20"/>
        </w:rPr>
        <w:t>VII) ítem 7 da pauta; Assuntos gerais:</w:t>
      </w:r>
      <w:r>
        <w:rPr>
          <w:szCs w:val="20"/>
        </w:rPr>
        <w:t xml:space="preserve"> O Calendário das próximas reuniões da CTCT foi apresentado com algumas ponderações por parte dos participantes, sugerindo-se que algumas datas fossem transferidas próximas ou simultaneamente com alguns eventos e em outras cidades também. A SRH foi solicitada, por meio da relatoria que fizesse um calendário para ser aprovado na próxima reunião definitivamente, ficando então como garantida a data somente da próxima reunião como sendo 01 de abril de 2004. O Sr. Demetrios Christofidis relatou que houve reunião onde foram debatidos os apoios a participação da Sociedade Civil nas atividades do Conselho através do pagamento da despesa de deslocamento e estadia com recurso orçamentário do Ministério do Meio Ambiente, para se viabilizar essa decisão faz-se necessário promover a alteração do dispositivo de Decreto 4613 de 11 de março de 2003 que regulamenta o CNRH, com alteração do parágrafo sexto do artigo quinto, lembrando então que já existe uma preocupação com o que já foi dito anteriormente sobre as despesas de deslocamento e estadia. Foram feitas algumas propostas de datas de realizações das reuniões dos grupos de trabalho e solicitação de reserva do mini-auditório do CNRH. O Sr. Demetrios disse que o grupo de trabalho para a discussão da proposta da criação da CETEM não teria Coordenador pois seriam apenas duas reuniões. Nada mais acrescentado, agradeceu a participação e a presença de todos, confirmando o agendamento da próxima reunião para o dia 01 de abril de 2004. A reunião encerrou-se às 16:00 Hs.</w:t>
      </w:r>
    </w:p>
    <w:p>
      <w:pPr>
        <w:pStyle w:val="Normal"/>
        <w:spacing w:lineRule="atLeast" w:line="100"/>
        <w:jc w:val="both"/>
        <w:rPr>
          <w:b/>
          <w:b/>
          <w:bCs/>
          <w:szCs w:val="20"/>
        </w:rPr>
      </w:pPr>
      <w:r>
        <w:rPr>
          <w:b/>
          <w:bCs/>
          <w:szCs w:val="20"/>
        </w:rPr>
        <w:t>Ata aprovada na 26ª reunião realizada no dia 01 / 04 / 2004.</w:t>
      </w:r>
    </w:p>
    <w:p>
      <w:pPr>
        <w:pStyle w:val="Normal"/>
        <w:spacing w:lineRule="atLeast" w:line="100"/>
        <w:jc w:val="both"/>
        <w:rPr>
          <w:b/>
          <w:b/>
          <w:bCs/>
          <w:szCs w:val="20"/>
        </w:rPr>
      </w:pPr>
      <w:r>
        <w:rPr>
          <w:b/>
          <w:bCs/>
          <w:szCs w:val="20"/>
        </w:rPr>
      </w:r>
    </w:p>
    <w:p>
      <w:pPr>
        <w:pStyle w:val="Normal"/>
        <w:spacing w:lineRule="atLeast" w:line="100"/>
        <w:jc w:val="both"/>
        <w:rPr>
          <w:b/>
          <w:b/>
          <w:bCs/>
          <w:szCs w:val="20"/>
        </w:rPr>
      </w:pPr>
      <w:r>
        <w:rPr>
          <w:b/>
          <w:bCs/>
          <w:szCs w:val="20"/>
        </w:rPr>
      </w:r>
    </w:p>
    <w:p>
      <w:pPr>
        <w:pStyle w:val="Normal"/>
        <w:tabs>
          <w:tab w:val="clear" w:pos="709"/>
          <w:tab w:val="left" w:pos="624" w:leader="none"/>
        </w:tabs>
        <w:spacing w:lineRule="atLeast" w:line="100"/>
        <w:jc w:val="both"/>
        <w:rPr>
          <w:szCs w:val="20"/>
        </w:rPr>
      </w:pPr>
      <w:r>
        <w:rPr>
          <w:szCs w:val="20"/>
        </w:rPr>
        <w:tab/>
        <w:t>Demetrios Christofidis</w:t>
        <w:tab/>
        <w:tab/>
        <w:tab/>
        <w:tab/>
        <w:tab/>
        <w:tab/>
        <w:t>Rogério Barion</w:t>
      </w:r>
    </w:p>
    <w:p>
      <w:pPr>
        <w:pStyle w:val="Normal"/>
        <w:tabs>
          <w:tab w:val="clear" w:pos="709"/>
          <w:tab w:val="left" w:pos="624" w:leader="none"/>
        </w:tabs>
        <w:spacing w:lineRule="atLeast" w:line="100"/>
        <w:jc w:val="both"/>
        <w:rPr>
          <w:szCs w:val="20"/>
        </w:rPr>
      </w:pPr>
      <w:r>
        <w:rPr>
          <w:szCs w:val="20"/>
        </w:rPr>
      </w:r>
    </w:p>
    <w:p>
      <w:pPr>
        <w:pStyle w:val="Normal"/>
        <w:rPr>
          <w:szCs w:val="20"/>
        </w:rPr>
      </w:pPr>
      <w:r>
        <w:rPr>
          <w:szCs w:val="20"/>
        </w:rPr>
        <w:tab/>
        <w:t>Presidente</w:t>
        <w:tab/>
        <w:tab/>
        <w:tab/>
        <w:tab/>
        <w:tab/>
        <w:tab/>
        <w:tab/>
        <w:t xml:space="preserve">Relator </w:t>
      </w:r>
    </w:p>
    <w:sectPr>
      <w:type w:val="nextPage"/>
      <w:pgSz w:w="12240" w:h="15840"/>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pPr>
    <w:rPr>
      <w:rFonts w:ascii="Arial" w:hAnsi="Arial" w:eastAsia="Lucida Sans Unicode" w:cs="Tahoma"/>
      <w:color w:val="auto"/>
      <w:sz w:val="20"/>
      <w:szCs w:val="24"/>
      <w:lang w:val="pt-BR" w:bidi="zxx" w:eastAsia="zh-CN"/>
    </w:rPr>
  </w:style>
  <w:style w:type="character" w:styleId="Fontepargpadro">
    <w:name w:val="Fonte parág. padrão"/>
    <w:qFormat/>
    <w:rPr/>
  </w:style>
  <w:style w:type="character" w:styleId="CaracteresdeNotadeRodap">
    <w:name w:val="Caracteres de Nota de Rodapé"/>
    <w:qFormat/>
    <w:rPr/>
  </w:style>
  <w:style w:type="character" w:styleId="PageNumber">
    <w:name w:val="Page Number"/>
    <w:rPr/>
  </w:style>
  <w:style w:type="character" w:styleId="SmbolosdeNumerao">
    <w:name w:val="Símbolos de Numeração"/>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CaracteresdeNotadeFim">
    <w:name w:val=" Caracteres de Nota de Fim"/>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8Num1z0">
    <w:name w:val="WW8Num1z0"/>
    <w:qFormat/>
    <w:rPr>
      <w:rFonts w:ascii="Symbol" w:hAnsi="Symbol" w:cs="Symbol"/>
    </w:rPr>
  </w:style>
  <w:style w:type="character" w:styleId="WWAbsatzStandardschriftart1111">
    <w:name w:val="WW-Absatz-Standardschriftart1111"/>
    <w:qFormat/>
    <w:rPr/>
  </w:style>
  <w:style w:type="character" w:styleId="WWSmbolosdenumerao1111">
    <w:name w:val="WW-Símbolos de numeração1111"/>
    <w:qFormat/>
    <w:rPr/>
  </w:style>
  <w:style w:type="character" w:styleId="WWWW8Num1z0">
    <w:name w:val="WW-WW8Num1z0"/>
    <w:qFormat/>
    <w:rPr>
      <w:rFonts w:ascii="Symbol" w:hAnsi="Symbol" w:cs="Symbol"/>
    </w:rPr>
  </w:style>
  <w:style w:type="character" w:styleId="WWAbsatzStandardschriftart11111">
    <w:name w:val="WW-Absatz-Standardschriftart11111"/>
    <w:qFormat/>
    <w:rPr/>
  </w:style>
  <w:style w:type="character" w:styleId="WWWW8Num1z01">
    <w:name w:val="WW-WW8Num1z01"/>
    <w:qFormat/>
    <w:rPr>
      <w:rFonts w:ascii="Symbol" w:hAnsi="Symbol" w:cs="Symbol"/>
    </w:rPr>
  </w:style>
  <w:style w:type="character" w:styleId="WWAbsatzStandardschriftart111111">
    <w:name w:val="WW-Absatz-Standardschriftart111111"/>
    <w:qFormat/>
    <w:rPr/>
  </w:style>
  <w:style w:type="character" w:styleId="WWWW8Num1z011">
    <w:name w:val="WW-WW8Num1z011"/>
    <w:qFormat/>
    <w:rPr>
      <w:rFonts w:ascii="Symbol" w:hAnsi="Symbol" w:cs="Symbol"/>
    </w:rPr>
  </w:style>
  <w:style w:type="character" w:styleId="WWAbsatzStandardschriftart1111111">
    <w:name w:val="WW-Absatz-Standardschriftart111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Legenda1">
    <w:name w:val="Legenda1"/>
    <w:basedOn w:val="Normal"/>
    <w:qFormat/>
    <w:pPr>
      <w:suppressLineNumbers/>
      <w:spacing w:before="120" w:after="120"/>
    </w:pPr>
    <w:rPr>
      <w:rFonts w:cs="Tahoma"/>
      <w:i/>
      <w:iCs/>
      <w:sz w:val="20"/>
      <w:szCs w:val="20"/>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edil@ana.gov.br" TargetMode="External"/><Relationship Id="rId3" Type="http://schemas.openxmlformats.org/officeDocument/2006/relationships/hyperlink" Target="mailto:demetriosugpo2002@yahoo.com.br" TargetMode="External"/><Relationship Id="rId4" Type="http://schemas.openxmlformats.org/officeDocument/2006/relationships/hyperlink" Target="mailto:lckrau@furnas.com.br" TargetMode="External"/><Relationship Id="rId5" Type="http://schemas.openxmlformats.org/officeDocument/2006/relationships/hyperlink" Target="mailto:regreco@uol.com.br" TargetMode="External"/><Relationship Id="rId6" Type="http://schemas.openxmlformats.org/officeDocument/2006/relationships/hyperlink" Target="mailto:wilsonjr@ita.br" TargetMode="External"/><Relationship Id="rId7" Type="http://schemas.openxmlformats.org/officeDocument/2006/relationships/hyperlink" Target="mailto:ninon@alternex.com.br" TargetMode="External"/><Relationship Id="rId8" Type="http://schemas.openxmlformats.org/officeDocument/2006/relationships/hyperlink" Target="mailto:eduardof@ana.gov.br" TargetMode="External"/><Relationship Id="rId9" Type="http://schemas.openxmlformats.org/officeDocument/2006/relationships/hyperlink" Target="mailto:wvilella@fcc.unesp.br" TargetMode="External"/><Relationship Id="rId10" Type="http://schemas.openxmlformats.org/officeDocument/2006/relationships/hyperlink" Target="mailto:paulobreno@ana.gov.br" TargetMode="External"/><Relationship Id="rId11" Type="http://schemas.openxmlformats.org/officeDocument/2006/relationships/hyperlink" Target="mailto:lelebastos@yahoo.com.br" TargetMode="External"/><Relationship Id="rId12" Type="http://schemas.openxmlformats.org/officeDocument/2006/relationships/hyperlink" Target="mailto:pedro.davison@desenvolvimento.gov.br" TargetMode="External"/><Relationship Id="rId13" Type="http://schemas.openxmlformats.org/officeDocument/2006/relationships/hyperlink" Target="mailto:luizbz@codevasf.gov.br" TargetMode="External"/><Relationship Id="rId14" Type="http://schemas.openxmlformats.org/officeDocument/2006/relationships/hyperlink" Target="mailto:semiramis@mma.gov.br"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
  <dc:description/>
  <cp:keywords/>
  <dc:language>en-US</dc:language>
  <cp:lastModifiedBy>TDA</cp:lastModifiedBy>
  <dcterms:modified xsi:type="dcterms:W3CDTF">2009-01-05T16:05:00Z</dcterms:modified>
  <cp:revision>2</cp:revision>
  <dc:subject/>
  <dc:title/>
</cp:coreProperties>
</file>